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单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65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lang w:val="en-US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采煤掘进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7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采煤掘进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5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武引存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赵勋涛 贺全义 郑鹏健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北方人mongolia</cp:lastModifiedBy>
  <cp:lastPrinted>2024-10-21T15:58:00Z</cp:lastPrinted>
  <dcterms:modified xsi:type="dcterms:W3CDTF">2024-10-24T07:46:24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