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86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8.27-9.7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采煤机（掘进机）操作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采煤机司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、掘进机司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韩婷婷 孙艳 程景军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ZL</cp:lastModifiedBy>
  <cp:lastPrinted>2022-08-09T15:53:00Z</cp:lastPrinted>
  <dcterms:modified xsi:type="dcterms:W3CDTF">2024-10-25T08:06:08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