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4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83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024.8.15-8.26</w:t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24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提升机操作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主提升机司机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5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屈建星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郝伟 孙艳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ZL</cp:lastModifiedBy>
  <cp:lastPrinted>2022-08-09T15:53:00Z</cp:lastPrinted>
  <dcterms:modified xsi:type="dcterms:W3CDTF">2024-10-25T08:03:32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