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掘进机操作作业（</w:t>
      </w:r>
      <w:r>
        <w:rPr>
          <w:sz w:val="28"/>
          <w:szCs w:val="28"/>
          <w:lang w:val="en-US" w:eastAsia="zh-CN"/>
        </w:rPr>
        <w:t>掘进机司机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刘灿辉、亓志强、魏传军、马涛、王文钊、亓永芝、刘玉传、李成永、董伟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7:4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