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80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8.15-8.26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4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井下电钳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、变配电运行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郝伟 刘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ZL</cp:lastModifiedBy>
  <cp:lastPrinted>2022-08-09T15:53:00Z</cp:lastPrinted>
  <dcterms:modified xsi:type="dcterms:W3CDTF">2024-10-25T08:02:50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