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单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59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  <w:lang w:val="en-US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采煤掘进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1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采煤掘进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4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武引存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胡廷新 贺全义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北方人mongolia</cp:lastModifiedBy>
  <cp:lastPrinted>2020-11-07T16:07:00Z</cp:lastPrinted>
  <dcterms:modified xsi:type="dcterms:W3CDTF">2024-10-24T08:49:56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