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3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井下电气作业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井下电钳工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人、变配电运行工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人、电气设备防爆检查工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ZL</cp:lastModifiedBy>
  <cp:lastPrinted>2021-09-22T16:24:00Z</cp:lastPrinted>
  <dcterms:modified xsi:type="dcterms:W3CDTF">2024-10-25T07:57:45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988E95A18493AA668F56A0C7D9EAA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