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4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煤矿瓦斯检查作业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瓦斯检查工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薛新元、戚建华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ZL</cp:lastModifiedBy>
  <cp:lastPrinted>2024-08-16T16:44:00Z</cp:lastPrinted>
  <dcterms:modified xsi:type="dcterms:W3CDTF">2024-10-25T08:00:26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7ACA2949241F69C3CD3D4D11F53F3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