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5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-6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曹春雷 刘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05T12:59:3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