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56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-6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监测监控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程景军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05T13:01:1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