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6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36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left="11156" w:hanging="9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煤矿井下电气作业：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 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 xml:space="preserve">23 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（井下电钳工： 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采煤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Times New Roman"/>
          <w:sz w:val="36"/>
          <w:szCs w:val="36"/>
          <w:lang w:val="en-US" w:eastAsia="zh-CN"/>
        </w:rPr>
        <w:t>人（采煤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掘进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（掘进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0076" w:hanging="86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崔延静</w:t>
      </w:r>
      <w:r>
        <w:rPr>
          <w:rFonts w:ascii="宋体" w:hAnsi="宋体" w:cs="Times New Roman"/>
          <w:sz w:val="36"/>
          <w:szCs w:val="36"/>
          <w:lang w:eastAsia="zh-CN"/>
        </w:rPr>
        <w:t>、刁云礼、王海波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7-31T04:25:10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BF4C56F1A4F01A2AF81DF56DF320C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