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43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3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2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</w:rPr>
        <w:t>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3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池静 李洪洲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8-10T10:24:00Z</cp:lastPrinted>
  <dcterms:modified xsi:type="dcterms:W3CDTF">2024-08-20T05:23:39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