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4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采煤机（掘进机）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4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采煤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、掘进机司机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刘伟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8:22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