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1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6-7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安全检查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安全检查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董昊 魏鑫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17:16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