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7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4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采煤掘进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马亮 郭强 贺全义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0-11-07T16:07:00Z</cp:lastPrinted>
  <dcterms:modified xsi:type="dcterms:W3CDTF">2024-08-20T05:47:25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