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3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6-7.7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8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探放水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探放水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8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董昊 曹春雷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0T05:19:01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