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60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2024.6.26-7.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井下电气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（井下电钳工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32"/>
          <w:szCs w:val="32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董昊 刘伟 孙艳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服务有限公司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16:44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