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4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7.2-7.13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变配电运行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冯艳秋 张瑞霞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19:4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