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7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监测监控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监测监控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8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程景军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22:05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