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6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瓦斯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瓦斯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韩婷婷 徐光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21:27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