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5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2-7.13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刘欢 魏鑫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0T05:20:28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