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3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考试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刘洁 贺全义 郑鹏健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0-11-07T16:07:00Z</cp:lastPrinted>
  <dcterms:modified xsi:type="dcterms:W3CDTF">2024-08-28T00:45:4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