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53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安全检查作业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（安全检查工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安全检查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陈智强 孙景明 李东平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4-07-24T10:34:00Z</cp:lastPrinted>
  <dcterms:modified xsi:type="dcterms:W3CDTF">2024-08-28T00:33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