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5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考试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洁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8-28T00:46:4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