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0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6-7.7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董昊 刘伟 孙艳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8T00:36:30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