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4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2-7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张瑞霞 孙艳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8T00:37:4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