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6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郑鹏健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8T00:42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