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9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14-7.25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矿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郝伟 魏鑫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8T00:40:3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