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4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井下爆破作业：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人（井下爆破工：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4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陈智强 聂雁峰 申虎良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8-28T00:34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