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/>
          <w:sz w:val="38"/>
          <w:szCs w:val="38"/>
          <w:lang w:val="en-US"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0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井下电气作业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井下电钳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、变配电运行工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、电气设备防爆检查工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赵金阁、薛新元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nihao</cp:lastModifiedBy>
  <cp:lastPrinted>2021-09-22T16:24:00Z</cp:lastPrinted>
  <dcterms:modified xsi:type="dcterms:W3CDTF">2024-08-28T00:23:26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BB034EA0A4C96B3DBA9B39797F84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