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19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35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张超，田学岭，刁云礼，赵福友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8-28T01:50:48Z</dcterms:modified>
  <cp:revision>3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876F756CB474BA927F0B151D67AA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