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8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14-7.25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0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变配电运行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电气设备防爆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郝伟 张瑞霞 李巧荣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8T00:39:5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