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4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67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024.7.2-7.13</w:t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16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安全监测监控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监测监控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8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屈建星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冯艳秋 程景军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8-28T00:39:23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