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63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6.26-7.7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8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探放水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探放水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董昊 曹春雷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8-28T00:37:05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