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6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-7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韩婷婷 徐光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8T00:38:5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