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3-8.14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韩婷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6:2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