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3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井下电钳工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人、变配电运行工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人、电气设备防爆检查工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9-24T02:19:08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D7FE83AF54EFC8A9CB2A0AC7D62D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