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3-8.14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程景军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4:5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