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4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79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24.8.3-8.14</w:t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24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安全监测监控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监测监控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9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屈建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冯艳秋 尤佳 程景军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9-24T02:17:01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