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3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掘进机操作作业（</w:t>
      </w:r>
      <w:r>
        <w:rPr>
          <w:sz w:val="28"/>
          <w:szCs w:val="28"/>
          <w:lang w:val="en-US" w:eastAsia="zh-CN"/>
        </w:rPr>
        <w:t>掘进机司机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马涛、刘灿辉、李成永、亓志强、王文钊、何亮、吴守峰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46:59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