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5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提升机操作作业（</w:t>
      </w:r>
      <w:r>
        <w:rPr>
          <w:sz w:val="28"/>
          <w:szCs w:val="28"/>
          <w:lang w:val="en-US" w:eastAsia="zh-CN"/>
        </w:rPr>
        <w:t>主提升机司机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亓志强、李成永、刘灿辉、马涛、董宜东、程宇、王大力、王兴国、何亮、吴守峰、葛亮、袁明亮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亓志强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48:2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