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2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作业（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工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郭英良、亓志强、马修成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成永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nihao</cp:lastModifiedBy>
  <dcterms:modified xsi:type="dcterms:W3CDTF">2024-09-24T01:46:00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