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51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13 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采煤机操作作业：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人（采煤机司机：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煤矿掘进机操作作业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（掘进机司机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陈智强 聂雁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9-24T02:02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