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煤矿采煤机（掘进机）操作作业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采煤机司机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人、掘进机司机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袁喜红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9-24T02:20:08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3FDD7E72A4727B1DCBF7F1826BBA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