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"/>
          <w:b/>
          <w:b/>
          <w:sz w:val="52"/>
          <w:szCs w:val="52"/>
          <w:lang w:eastAsia="zh-CN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考核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54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3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3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0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" w:hAnsi="宋体" w:cs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瓦斯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0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瓦斯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5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武引存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刘洁 王亮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4-09-18T09:38:00Z</cp:lastPrinted>
  <dcterms:modified xsi:type="dcterms:W3CDTF">2024-09-24T02:25:22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