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6-8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李强 程景军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1:4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