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7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8.3-8.14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魏鑫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9-24T02:15:3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