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8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14-7.25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郝伟 张瑞霞 李巧荣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9-24T02:09:4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