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4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张文强、刘灿辉、马涛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47:35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