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4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爆破作业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人（井下爆破工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4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聂雁峰 申虎良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9-24T02:04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