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74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7.26-8.6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3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探放水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探放水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李强 郝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9-24T02:13:46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