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3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安全检查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安全检查工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安全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孙景明 李东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4-07-24T10:34:00Z</cp:lastPrinted>
  <dcterms:modified xsi:type="dcterms:W3CDTF">2024-09-24T02:03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