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6-8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爆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爆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李强 白龙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4:2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