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4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煤矿瓦斯检查作业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瓦斯检查工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戚建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8-16T16:44:00Z</cp:lastPrinted>
  <dcterms:modified xsi:type="dcterms:W3CDTF">2024-09-24T02:19:3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A39FB74EA4809A4CFFFB0E49D2AC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