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6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8.27-9.7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、掘进机司机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韩婷婷 孙艳 程景军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49:1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