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color w:val="000000"/>
          <w:sz w:val="36"/>
          <w:szCs w:val="36"/>
        </w:rPr>
      </w:pP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94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: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(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)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考务中心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024.9.18-9.29</w:t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>11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办证人数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: 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采煤机（掘进机）操作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（采煤机司机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、掘进机司机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负责人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屈建星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：鄂尔多斯市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魏鑫 曹春雷 李强 李巧荣 孙艳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1-18T11:00:39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