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5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8.27-9.7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韩婷婷 张瑞霞 程景军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57:4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