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4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提升机操作作业（</w:t>
      </w:r>
      <w:r>
        <w:rPr>
          <w:sz w:val="28"/>
          <w:szCs w:val="28"/>
          <w:lang w:val="en-US" w:eastAsia="zh-CN"/>
        </w:rPr>
        <w:t>主提升机司机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、刘灿辉、马修成、董宜东、亓志强、李成永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张瑞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1-18T10:46:31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