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7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18-9.29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探放水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魏鑫 曹春雷 李强 郝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1:01:51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