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93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18-9.29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爆破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井下爆破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魏鑫 曹春雷 李强 白龙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1:00:2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