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7</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6</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掘进机操作作业：</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  （掘进机司机：</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3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瑞林  刘锋  聂雁峰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5:4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