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0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8.15-8.26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24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4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郝伟 刘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0:47:3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