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108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煤矿探放水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探放水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提升机操作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主提升机司机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</w:t>
      </w:r>
    </w:p>
    <w:p>
      <w:pPr>
        <w:pStyle w:val="Normal"/>
        <w:ind w:left="10076" w:hanging="8640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李喜生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王荣、韩军平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孙云林、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李桂林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3-09-12T16:18:00Z</cp:lastPrinted>
  <dcterms:modified xsi:type="dcterms:W3CDTF">2024-11-18T10:40:12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F9443AA444D62B70B295C14C2E613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