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88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9.4-9.15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25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6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冯艳秋 刘伟 曹春雷 张瑞霞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0:58:1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