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3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8.15-8.26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4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提升机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主提升机司机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郝伟 孙艳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48:2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