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2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18-9.2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7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魏鑫 曹春雷 李强 张瑞霞 刘伟 李巧荣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1-18T11:00:0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