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95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18-9.29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19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魏鑫 曹春雷 李强 徐光 韩婷婷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1:01:0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