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3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安全检查作业（煤矿安全检查工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董宜东、马涛、刘灿辉、亓志强、魏传军、王兴国、吴守峰、董伟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1-18T10:46:02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