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8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提升机操作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提升机操作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池静 赵勋涛 高升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10-14T10:25:00Z</cp:lastPrinted>
  <dcterms:modified xsi:type="dcterms:W3CDTF">2024-11-18T10:50:5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