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2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</w:t>
      </w:r>
      <w:r>
        <w:rPr>
          <w:sz w:val="28"/>
          <w:szCs w:val="28"/>
          <w:lang w:val="en-US" w:eastAsia="zh-CN"/>
        </w:rPr>
        <w:t>井下电钳工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、董宜东、李成永、刘灿辉、贾希盛、魏传军、何亮、王兴国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1-18T10:45:48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