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64</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 xml:space="preserve">4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探放水作业：</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人（探放水工：</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井下电气作业初次取证</w:t>
      </w:r>
      <w:r>
        <w:rPr>
          <w:rFonts w:cs="宋体;方正书宋_GBK" w:ascii="宋体;方正书宋_GBK" w:hAnsi="宋体;方正书宋_GBK"/>
          <w:sz w:val="28"/>
          <w:szCs w:val="28"/>
          <w:lang w:val="en-US" w:eastAsia="zh-CN"/>
        </w:rPr>
        <w:t>10</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肖文炯  高胜有 赵树红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val="en-US" w:eastAsia="zh-CN"/>
        </w:rPr>
        <w:t>王冬梅</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4-11-18T10:54:27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