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6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18-9.2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6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魏鑫 曹春雷 李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1:01:2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