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69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 xml:space="preserve">10 </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井下电气作业：</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井下电钳工：</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1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志强  肖文炯 聂雁峰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6:3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