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89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9.4-9.15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5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冯艳秋 魏鑫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0:58:40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