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7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8.27-9.7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韩婷婷 郝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49:2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