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呈报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7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监测监控作业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监测监控工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张济贤、王刚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Гэшиг</cp:lastModifiedBy>
  <cp:lastPrinted>2021-09-22T16:24:00Z</cp:lastPrinted>
  <dcterms:modified xsi:type="dcterms:W3CDTF">2024-12-06T06:05:52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2FC476F4504A6CB1554F09F2B7C5E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