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101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10.8-10.1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7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4:2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