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04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4.10.20-10.31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瓦斯检查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1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魏鑫 徐光 韩婷婷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8:2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