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106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4.10.20-10.31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4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探放水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4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探放水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4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3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魏鑫 郝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2-10T11:09:29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