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90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4-9.15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3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韩婷婷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1:0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