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9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采煤掘进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9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采煤掘进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赵勋涛 贺全义 郭强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0-11-07T16:07:00Z</cp:lastPrinted>
  <dcterms:modified xsi:type="dcterms:W3CDTF">2024-12-10T11:13:4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