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96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9.18-9.29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1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6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魏鑫 曹春雷 李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2-10T11:02:1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