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91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9.4-9.15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5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监测监控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冯艳秋 程景军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2-10T11:01:4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