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103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4.10.20-10.31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采煤机（掘进机）操作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采煤机司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6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、掘进机司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5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13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冯艳秋 魏鑫 张瑞霞 孙艳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803" w:right="180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2-10T11:07:47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