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99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10.8-10.19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25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5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冯艳秋 韩婷婷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803" w:right="180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2-10T11:03:1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