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05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0.20-10.3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安全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8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803" w:right="180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8:5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