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呈报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125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4.12.15-12.26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采煤机（掘进机）操作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掘进机司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冯艳秋 张瑞霞 孙艳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3-13T10:49:16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