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3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2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井下电气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2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井下电气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赵勋涛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1-16T10:03:00Z</cp:lastPrinted>
  <dcterms:modified xsi:type="dcterms:W3CDTF">2025-03-13T10:57:5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