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22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2.15-12.26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刘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8:0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