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呈报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7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1.10-1.21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u w:val="none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sz w:val="28"/>
          <w:szCs w:val="28"/>
          <w:u w:val="none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u w:val="none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u w:val="none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u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u w:val="none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采煤机（掘进机）操作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采煤机司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、掘进机司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李强 孙艳 刘伟 魏鑫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3-13T10:44:0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