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7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lang w:val="en-US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采煤掘进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采煤掘进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郭强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1-16T08:33:00Z</cp:lastPrinted>
  <dcterms:modified xsi:type="dcterms:W3CDTF">2025-03-13T11:12:1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