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23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4.12.15-12.26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安全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魏鑫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8:41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