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21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2.3-12.14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监测监控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尤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7:2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