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8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1.10-1.21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u w:val="none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  <w:u w:val="none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u w:val="none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u w:val="none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u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u w:val="none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探放水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李强 郝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6:0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