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1.2-1.13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井下电钳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、电气设备防爆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魏鑫 刘伟 张瑞霞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0:5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