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3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 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煤矿采煤机操作作业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（采煤机司机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聂雁峰  孙鑫宇  唐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7-20T12:26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