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2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瓦斯检查作业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（瓦斯检查工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瓦斯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聂雁峰  李良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7-20T12:25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