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38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贺全义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7-16T10:48:0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