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1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贺全义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7-16T10:49:2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