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1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井下电气作业：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人（井下电钳工：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28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井下电气作业初次取证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聂雁峰  肖文炯  陈智强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7-20T12:25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