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2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提升机操作作业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主提升机司机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、李润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7-14T06:23:12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0244CF95F49E9B8EDF780012849E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