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2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5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>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池静 姚在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7-16T10:50:0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