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34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6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4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池静 田美如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7-16T10:47:1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