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43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lang w:val="en-US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3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20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</w:rPr>
        <w:t>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池静 李洪洲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0-11-07T16:07:00Z</cp:lastPrinted>
  <dcterms:modified xsi:type="dcterms:W3CDTF">2024-07-16T10:50:24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