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0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井下电气作业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井下电钳工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人、变配电运行工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、电气设备防爆检查工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赵金阁、薛新元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1-09-22T16:24:00Z</cp:lastPrinted>
  <dcterms:modified xsi:type="dcterms:W3CDTF">2024-07-14T06:21:30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120CBAA0E4535A6F4197F53C98D9E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