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5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57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8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安全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8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Times New Roman"/>
          <w:sz w:val="36"/>
          <w:szCs w:val="36"/>
          <w:lang w:val="en-US" w:eastAsia="zh-CN"/>
        </w:rPr>
        <w:t>人  （瓦斯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赵福友、王旭昌、田武强、田学玲、郑秋生、闫进蒙  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7-14T06:27:20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DA1807B924F6EA95A3A0AF8868313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