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呈报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1.10-1.21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井下电钳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、变配电运行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、电气设备防爆检查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李强 刘伟 曹春雷 张瑞霞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3-13T10:43:0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