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呈报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4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探放水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2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探放水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探放水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焦明江 陈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5-03-06T10:21:00Z</cp:lastPrinted>
  <dcterms:modified xsi:type="dcterms:W3CDTF">2025-03-13T11:04:5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mE3ODZmZjIxZGQ2MjczMzM1OWQ1ZDU1YzI0NWE2NTEiLCJ1c2VySWQiOiI0Mzk3Nzk2MTcifQ==</vt:lpwstr>
  </property>
  <property fmtid="{D5CDD505-2E9C-101B-9397-08002B2CF9AE}" pid="5" name="commondata">
    <vt:lpwstr>commondata</vt:lpwstr>
  </property>
</Properties>
</file>