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呈报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1.2-1.13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3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安全监测监控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3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监测监控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3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韩婷婷 魏鑫 尤佳 刘欢 张瑞霞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3-13T10:42:37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