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井下电钳工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人 变配电运行工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薛新元、王占国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4-12-27T13:08:00Z</cp:lastPrinted>
  <dcterms:modified xsi:type="dcterms:W3CDTF">2025-02-28T08:10:56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00375395F4914BE81E48089C0AD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