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6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1.10-1.21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u w:val="none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  <w:u w:val="none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u w:val="none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u w:val="none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u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u w:val="none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瓦斯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李强 徐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3:2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