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呈报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煤矿井下爆破作业：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人（井下爆破工：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人）   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</w:t>
      </w:r>
      <w:r>
        <w:rPr>
          <w:rFonts w:ascii="宋体" w:hAnsi="宋体" w:cs="宋体"/>
          <w:sz w:val="36"/>
          <w:szCs w:val="36"/>
          <w:lang w:val="en-US" w:eastAsia="zh-CN"/>
        </w:rPr>
        <w:t>煤矿安全检查作业：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人（安全检查工：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人）   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田学玲、闫进蒙、王忠忠、梁付伟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武东</cp:lastModifiedBy>
  <cp:lastPrinted>2024-11-14T15:09:00Z</cp:lastPrinted>
  <dcterms:modified xsi:type="dcterms:W3CDTF">2025-03-06T06:51:36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50C5E0B0A452CBD4EFC2B6311A99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M1ZWI5MGQxNTUyZTg1NjkwZDEyZjgzMzFmY2VmY2MiLCJ1c2VySWQiOiIyMTIxMzAz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