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呈报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2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采煤机（掘进机）操作作业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掘进机司机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人 采煤机司机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袁喜红、李润宁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企业用户_234093438</cp:lastModifiedBy>
  <cp:lastPrinted>2025-02-28T16:17:00Z</cp:lastPrinted>
  <dcterms:modified xsi:type="dcterms:W3CDTF">2025-02-28T08:17:17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9355DBD9C489990E9FD71CD22B86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FlMmUwN2I4M2RjN2FkZjljYzVmOTIwZmE0ZDhiMTEiLCJ1c2VySWQiOiIxNTU0ODYzMTIxIn0=</vt:lpwstr>
  </property>
  <property fmtid="{D5CDD505-2E9C-101B-9397-08002B2CF9AE}" pid="5" name="commondata">
    <vt:lpwstr>commondata</vt:lpwstr>
  </property>
</Properties>
</file>