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3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2-1.13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魏鑫 徐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2:0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