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补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29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掘进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马涛、亓志强、刘灿辉、张瑞、张文强、秦立超、刘建峰、李建波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李凯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5-07-04T17:33:00Z</cp:lastPrinted>
  <dcterms:modified xsi:type="dcterms:W3CDTF">2025-07-08T10:42:4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