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成绩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1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ascii="新宋体;方正书宋_GBK" w:hAnsi="新宋体;方正书宋_GBK" w:eastAsia="新宋体;方正书宋_GBK"/>
          <w:sz w:val="36"/>
          <w:szCs w:val="36"/>
          <w:lang w:val="en-US" w:eastAsia="zh-CN"/>
        </w:rPr>
        <w:t>补考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4.7-4.18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5.29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color w:val="000000"/>
          <w:sz w:val="28"/>
          <w:szCs w:val="28"/>
        </w:rPr>
        <w:t>新矿内蒙古能源有限责任公司安全培训中心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7.4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 xml:space="preserve">1 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安全检查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马修成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马修成、马涛、董宜东、池振波、张文强、王兴国、王文钊、李进宝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马涛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7-08T10:41:06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