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8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7-5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安全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魏鑫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8:5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