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35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4.19-4.30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5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采煤机（掘进机）操作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采煤机司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5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、掘进机司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5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韩婷婷 孙艳 张瑞霞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36:43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