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1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7-4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爆破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爆破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白龙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4:1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