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eastAsia="宋体"/>
          <w:b w:val="false"/>
          <w:b w:val="false"/>
          <w:sz w:val="38"/>
          <w:szCs w:val="38"/>
          <w:lang w:val="en-US" w:eastAsia="zh-CN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补考</w:t>
      </w:r>
      <w:r>
        <w:rPr>
          <w:rStyle w:val="Ca01"/>
          <w:b/>
          <w:sz w:val="38"/>
          <w:szCs w:val="38"/>
          <w:lang w:val="en-US" w:eastAsia="zh-CN"/>
        </w:rPr>
        <w:t>成绩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5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5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井下电气作业</w:t>
      </w:r>
      <w:r>
        <w:rPr>
          <w:rFonts w:cs="宋体" w:ascii="宋体" w:hAnsi="宋体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井下电钳工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val="en-US" w:eastAsia="zh-CN"/>
        </w:rPr>
        <w:t>人 变配电运行工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人 电气设备防爆检查工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薛新元、王占国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何芙蓉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企业用户_234093438</cp:lastModifiedBy>
  <cp:lastPrinted>2025-06-06T16:02:00Z</cp:lastPrinted>
  <dcterms:modified xsi:type="dcterms:W3CDTF">2025-06-07T09:51:36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883CCFEB4A4792A80C8DFA50FCB35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FlMmUwN2I4M2RjN2FkZjljYzVmOTIwZmE0ZDhiMTEiLCJ1c2VySWQiOiIxNTU0ODYzMTIxIn0=</vt:lpwstr>
  </property>
  <property fmtid="{D5CDD505-2E9C-101B-9397-08002B2CF9AE}" pid="5" name="commondata">
    <vt:lpwstr>commondata</vt:lpwstr>
  </property>
</Properties>
</file>