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8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初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19-5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提升机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主提升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董宜东、池振波、张瑞、刘灿辉、亓志强、马涛、吴守峰、陈志栋、王兴国、鲁思涛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44:1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