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9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初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19-5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探放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探放水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、张瑞、马涛、亓志强、刘灿辉、池振波、刘建峰、吴守峰、董伟、张荣苍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池振波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44:5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