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6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ascii="新宋体;方正书宋_GBK" w:hAnsi="新宋体;方正书宋_GBK" w:eastAsia="新宋体;方正书宋_GBK"/>
          <w:sz w:val="36"/>
          <w:szCs w:val="36"/>
          <w:lang w:val="en-US" w:eastAsia="zh-CN"/>
        </w:rPr>
        <w:t>初考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7-5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7.4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9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7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39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（井下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电钳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eastAsia="zh-CN"/>
        </w:rPr>
        <w:t>39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、马涛、董宜东、张文强、王兴国、亓志强、刘灿辉、吴守峰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43:1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