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1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7-5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监测监控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尤佳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40:0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