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0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7-5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提升机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主提升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孙艳 张瑞霞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9:4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