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3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19-4.30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安全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刘欢 魏鑫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5:3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