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7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初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采煤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马涛、董宜东、亓志强、张瑞、刘灿辉、吴守峰、王兴国、刘玉传、刘建峰、董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亓志强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43:4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