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34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19-4.30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瓦斯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韩婷婷 徐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6:1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