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7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7-5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6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、变配电运行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张瑞霞 孙艳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38:0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